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20.jpeg" ContentType="image/jpeg"/>
  <Override PartName="/word/media/image62.jpeg" ContentType="image/jpeg"/>
  <Override PartName="/word/media/image19.png" ContentType="image/png"/>
  <Override PartName="/word/media/image15.jpeg" ContentType="image/jpeg"/>
  <Override PartName="/word/media/image21.jpeg" ContentType="image/jpeg"/>
  <Override PartName="/word/media/image16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8.jpeg" ContentType="image/jpeg"/>
  <Override PartName="/word/media/image17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Jadid"/>
        </w:rPr>
      </w:pPr>
      <w:r>
        <w:rPr>
          <w:rFonts w:ascii="F_Titr;Symbol" w:hAnsi="F_Titr;Symbol" w:cs="B Jadid"/>
          <w:sz w:val="32"/>
          <w:sz w:val="32"/>
          <w:szCs w:val="32"/>
          <w:rtl w:val="true"/>
          <w:lang w:bidi="fa-IR"/>
        </w:rPr>
        <w:t>آموزش</w:t>
      </w:r>
      <w:r>
        <w:rPr>
          <w:rFonts w:ascii="F_Titr;Symbol" w:hAnsi="F_Titr;Symbol" w:eastAsia="F_Titr;Symbol" w:cs="F_Titr;Symbo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 w:ascii="F_Titr;Symbol" w:hAnsi="F_Titr;Symbol"/>
          <w:sz w:val="32"/>
          <w:szCs w:val="32"/>
          <w:rtl w:val="true"/>
          <w:lang w:bidi="fa-IR"/>
        </w:rPr>
        <w:t xml:space="preserve">: </w:t>
      </w:r>
      <w:r>
        <w:rPr>
          <w:rFonts w:ascii="F_Titr;Symbol" w:hAnsi="F_Titr;Symbol" w:cs="B Jadid"/>
          <w:sz w:val="32"/>
          <w:sz w:val="32"/>
          <w:szCs w:val="32"/>
          <w:rtl w:val="true"/>
          <w:lang w:bidi="fa-IR"/>
        </w:rPr>
        <w:t>طراحی</w:t>
      </w:r>
      <w:r>
        <w:rPr>
          <w:rFonts w:ascii="F_Titr;Symbol" w:hAnsi="F_Titr;Symbol" w:eastAsia="F_Titr;Symbol" w:cs="F_Titr;Symbo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Titr;Symbol" w:hAnsi="F_Titr;Symbol" w:cs="B Jadid"/>
          <w:sz w:val="32"/>
          <w:sz w:val="32"/>
          <w:szCs w:val="32"/>
          <w:rtl w:val="true"/>
          <w:lang w:bidi="fa-IR"/>
        </w:rPr>
        <w:t>پوستر</w:t>
      </w:r>
      <w:r>
        <w:rPr>
          <w:rFonts w:ascii="F_Titr;Symbol" w:hAnsi="F_Titr;Symbol" w:eastAsia="F_Titr;Symbol" w:cs="F_Titr;Symbo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Titr;Symbol" w:hAnsi="F_Titr;Symbol" w:cs="B Jadid"/>
          <w:sz w:val="32"/>
          <w:sz w:val="32"/>
          <w:szCs w:val="32"/>
          <w:rtl w:val="true"/>
          <w:lang w:bidi="fa-IR"/>
        </w:rPr>
        <w:t>با</w:t>
      </w:r>
      <w:r>
        <w:rPr>
          <w:rFonts w:ascii="F_Titr;Symbol" w:hAnsi="F_Titr;Symbol" w:eastAsia="F_Titr;Symbol" w:cs="F_Titr;Symbo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Titr;Symbol" w:hAnsi="F_Titr;Symbol" w:cs="B Jadid"/>
          <w:sz w:val="32"/>
          <w:sz w:val="32"/>
          <w:szCs w:val="32"/>
          <w:rtl w:val="true"/>
          <w:lang w:bidi="fa-IR"/>
        </w:rPr>
        <w:t>ایجاد</w:t>
      </w:r>
      <w:r>
        <w:rPr>
          <w:rFonts w:ascii="F_Titr;Symbol" w:hAnsi="F_Titr;Symbol" w:eastAsia="F_Titr;Symbol" w:cs="F_Titr;Symbo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Titr;Symbol" w:hAnsi="F_Titr;Symbol" w:cs="B Jadid"/>
          <w:sz w:val="32"/>
          <w:sz w:val="32"/>
          <w:szCs w:val="32"/>
          <w:rtl w:val="true"/>
          <w:lang w:bidi="fa-IR"/>
        </w:rPr>
        <w:t>قلم</w:t>
      </w:r>
      <w:r>
        <w:rPr>
          <w:rFonts w:ascii="F_Titr;Symbol" w:hAnsi="F_Titr;Symbol" w:eastAsia="F_Titr;Symbol" w:cs="F_Titr;Symbo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Titr;Symbol" w:hAnsi="F_Titr;Symbol" w:cs="B Jadid"/>
          <w:sz w:val="32"/>
          <w:sz w:val="32"/>
          <w:szCs w:val="32"/>
          <w:rtl w:val="true"/>
          <w:lang w:bidi="fa-IR"/>
        </w:rPr>
        <w:t>ها</w:t>
      </w:r>
      <w:r>
        <w:rPr>
          <w:rFonts w:ascii="F_Titr;Symbol" w:hAnsi="F_Titr;Symbol" w:eastAsia="F_Titr;Symbol" w:cs="F_Titr;Symbo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Titr;Symbol" w:hAnsi="F_Titr;Symbol" w:cs="B Jadid"/>
          <w:sz w:val="32"/>
          <w:sz w:val="32"/>
          <w:szCs w:val="32"/>
          <w:rtl w:val="true"/>
          <w:lang w:bidi="fa-IR"/>
        </w:rPr>
        <w:t>و</w:t>
      </w:r>
      <w:r>
        <w:rPr>
          <w:rFonts w:ascii="F_Titr;Symbol" w:hAnsi="F_Titr;Symbol" w:eastAsia="F_Titr;Symbol" w:cs="F_Titr;Symbo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Titr;Symbol" w:hAnsi="F_Titr;Symbol" w:cs="B Jadid"/>
          <w:sz w:val="32"/>
          <w:sz w:val="32"/>
          <w:szCs w:val="32"/>
          <w:rtl w:val="true"/>
          <w:lang w:bidi="fa-IR"/>
        </w:rPr>
        <w:t>سبک</w:t>
      </w:r>
      <w:r>
        <w:rPr>
          <w:rFonts w:ascii="F_Titr;Symbol" w:hAnsi="F_Titr;Symbol" w:eastAsia="F_Titr;Symbol" w:cs="F_Titr;Symbo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Titr;Symbol" w:hAnsi="F_Titr;Symbol" w:cs="B Jadid"/>
          <w:sz w:val="32"/>
          <w:sz w:val="32"/>
          <w:szCs w:val="32"/>
          <w:rtl w:val="true"/>
          <w:lang w:bidi="fa-IR"/>
        </w:rPr>
        <w:t>ها</w:t>
      </w:r>
      <w:r>
        <w:rPr>
          <w:rFonts w:ascii="F_Titr;Symbol" w:hAnsi="F_Titr;Symbol" w:eastAsia="F_Titr;Symbol" w:cs="F_Titr;Symbo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Titr;Symbol" w:hAnsi="F_Titr;Symbol" w:cs="B Jadid"/>
          <w:color w:val="3366FF"/>
          <w:sz w:val="32"/>
          <w:sz w:val="32"/>
          <w:szCs w:val="32"/>
          <w:rtl w:val="true"/>
          <w:lang w:bidi="fa-IR"/>
        </w:rPr>
        <w:t>سطح</w:t>
      </w:r>
      <w:r>
        <w:rPr>
          <w:rFonts w:ascii="F_Titr;Symbol" w:hAnsi="F_Titr;Symbol" w:eastAsia="F_Titr;Symbol" w:cs="F_Titr;Symbol"/>
          <w:color w:val="3366FF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Titr;Symbol" w:hAnsi="F_Titr;Symbol" w:cs="B Jadid"/>
          <w:color w:val="3366FF"/>
          <w:sz w:val="32"/>
          <w:sz w:val="32"/>
          <w:szCs w:val="32"/>
          <w:rtl w:val="true"/>
          <w:lang w:bidi="fa-IR"/>
        </w:rPr>
        <w:t>متوسط</w:t>
      </w:r>
      <w:r>
        <w:rPr>
          <w:rFonts w:ascii="F_Titr;Symbol" w:hAnsi="F_Titr;Symbol" w:eastAsia="F_Titr;Symbol" w:cs="F_Titr;Symbol"/>
          <w:color w:val="3366FF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2  Titr;Courier New"/>
          <w:color w:val="3366FF"/>
          <w:sz w:val="32"/>
          <w:szCs w:val="32"/>
          <w:lang w:bidi="fa-IR"/>
        </w:rPr>
      </w:pPr>
      <w:r>
        <w:rPr>
          <w:rFonts w:cs="2  Titr;Courier New" w:ascii="Tahoma" w:hAnsi="Tahoma"/>
          <w:color w:val="3366FF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یه سند جدید در ابعاد </w:t>
      </w:r>
      <w:r>
        <w:rPr>
          <w:rStyle w:val="StrongEmphasis"/>
        </w:rPr>
        <w:t>1024px</w:t>
      </w:r>
      <w:r>
        <w:rPr>
          <w:rStyle w:val="StrongEmphasis"/>
        </w:rPr>
        <w:t xml:space="preserve"> *</w:t>
      </w:r>
      <w:r>
        <w:rPr>
          <w:rStyle w:val="StrongEmphasis"/>
        </w:rPr>
        <w:t>680px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ایجاد میکنیم سپس توسط ابزار </w:t>
      </w:r>
      <w:r>
        <w:rPr>
          <w:rStyle w:val="StrongEmphasis"/>
        </w:rPr>
        <w:t>Paint Bucket Tool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و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EFD7B5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سند رو رنگ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3810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>عکسی رو که دانلود کردیم از زمینه جدا و دورن سند قرار میده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3810000" cy="375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3810000" cy="571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از منوی لایر وارد زیر گزینه </w:t>
      </w:r>
      <w:r>
        <w:rPr>
          <w:rStyle w:val="StrongEmphasis"/>
        </w:rPr>
        <w:t>layer style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میشویم و گزینه </w:t>
      </w:r>
      <w:r>
        <w:rPr>
          <w:rStyle w:val="StrongEmphasis"/>
        </w:rPr>
        <w:t>Gradient Overlay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رو انتخاب میکنیم سپس از پنجره باز شده مانند شکل تنظیم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695950" cy="423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4057650" cy="467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سپس از همان پنجره گزینه </w:t>
      </w:r>
      <w:r>
        <w:rPr>
          <w:rStyle w:val="StrongEmphasis"/>
        </w:rPr>
        <w:t>Stroke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رو انتخاب میکنیم و تنظیمات مانند شکل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686425" cy="422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3467100" cy="801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خب حالا یک لایه جدید ایجاد میکنیم سپس با استفاده از ابزار قلم و قلم مشخص شده و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3C483A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انند شکل لایه جدید رو رنگ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2447925" cy="3190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3810000" cy="571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یه لایه جدید ما بین لایه تصویر دختر و لایه رنگ سبز رنگ ایجاد میکنیم سپس با استفاده از ابزار انتخاب دایره ای </w:t>
      </w:r>
      <w:r>
        <w:rPr>
          <w:rStyle w:val="StrongEmphasis"/>
          <w:b w:val="false"/>
          <w:bCs w:val="false"/>
          <w:rtl w:val="true"/>
        </w:rPr>
        <w:t xml:space="preserve">( </w:t>
      </w:r>
      <w:r>
        <w:rPr>
          <w:rStyle w:val="StrongEmphasis"/>
        </w:rPr>
        <w:t>Elliptical Marquee Tool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rtl w:val="true"/>
        </w:rPr>
        <w:t xml:space="preserve">و ایجاد یک دایره در قسمت پاها مانند شکل انتخاب میکنیم حالا با استفاده از ابزار سطل رنگ </w:t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</w:rPr>
        <w:t>Paint Bucke Tool</w:t>
      </w:r>
      <w:r>
        <w:rPr>
          <w:rStyle w:val="StrongEmphasis"/>
          <w:rtl w:val="true"/>
        </w:rPr>
        <w:t>)</w:t>
      </w:r>
      <w:r>
        <w:rPr>
          <w:rStyle w:val="StrongEmphasis"/>
          <w:b w:val="false"/>
          <w:bCs w:val="fals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و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D6995A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انند شکل دورن دایره ایجاد کرده رو رنگ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3810000" cy="569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بازم یه لایه جدید ما بین لایه تصویر دختر و لایه دایره ایجاد میکنیم سپس با استفاده از ابزار سطل رنگ و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80905F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انند شکل درون دایره قبل اعمال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3810000" cy="5695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بازم یه لایه جدید دیگه ایجاد میکنیم سپس با استفاده از ابزار قلم مشخص شده و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EABD68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مانند شکل در قسمت سمت چپ تصویر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>رنگ آمیزی میکنیم مانند شکل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2447925" cy="3190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3810000" cy="5715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  <w:lang w:bidi="fa-IR"/>
        </w:rPr>
        <w:t xml:space="preserve">بازم با استفاده از ابزار قلم مشخص شده و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B42F22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انند شکل در سمت راست رنگ آمیزی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2447925" cy="3190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3810000" cy="5715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حالا  با استفاده از قلمی که دانلود کرده ایم و ایجاد یک لایه جدید و انتخاب قلم مشخص شده در تصویر و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7D8A81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انند شکل بصورت پراکنده لکه هایی ایجاد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4867275" cy="3714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3810000" cy="5715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یه لایه جدید ایجاد میکنیم سپس با استفاده از ابزار قلم مشخص شده و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B4CDBC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انند شکل بر روی رنگ های زمینه لکه های دون دونی ایجاد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3810000" cy="5715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حالا از پنجره لایر پنل از لیست </w:t>
      </w:r>
      <w:r>
        <w:rPr>
          <w:rStyle w:val="StrongEmphasis"/>
        </w:rPr>
        <w:t>Blending mode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گزینه </w:t>
      </w:r>
      <w:r>
        <w:rPr>
          <w:rStyle w:val="StrongEmphasis"/>
        </w:rPr>
        <w:t>Linear Burn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رو انتخاب میکنیم تا بصورت تیره نمایش داده شود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3810000" cy="5715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یه لایه جدید دیگه ایجاد میکنیم سپس با استفاده از ابزار قلم مشخص شده و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8B7E4D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مانند شکل قسما هایی که مشخص شده است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رو با استفاده رنگ آمیزی میکنیم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rtl w:val="true"/>
        </w:rPr>
        <w:drawing>
          <wp:inline distT="0" distB="0" distL="0" distR="0">
            <wp:extent cx="3495675" cy="4876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rtl w:val="true"/>
        </w:rPr>
        <w:drawing>
          <wp:inline distT="0" distB="0" distL="0" distR="0">
            <wp:extent cx="3790315" cy="57334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ازم یه لایه جدید دیگه ایجاد میکنیم سپس با استفاده از ابزار قلم مشخص شده و کد رنگ های مشخص شده درون تصویر  رو رنگ میکنیم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486150" cy="403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810000" cy="5715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یه لایه جدید ایجاد میکنیم سپس با استفاده از ابزار قلم مشخص شده و رنگ سفید زمینه رو رنگ میزنیم تا بصورت شکل ایجاد بشه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495675" cy="4876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810000" cy="5715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سپس از پنجره لایر پنل از لیست </w:t>
      </w:r>
      <w:r>
        <w:rPr>
          <w:rStyle w:val="StrongEmphasis"/>
        </w:rPr>
        <w:t>Blending mode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گزینه </w:t>
      </w:r>
      <w:r>
        <w:rPr>
          <w:rStyle w:val="StrongEmphasis"/>
        </w:rPr>
        <w:t>Vivid Light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رو انتخاب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3810000" cy="5715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یه لایه جدید ایجاد میکنیم سپس با استفاده از ابزار قلم مشخص شده و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2A3329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انند شکل بصورت پراکنده ایجاد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3467100" cy="48863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715000" cy="6115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خب حالا بازم یه لایه جدید دیگه ایجاد میکنیم سپس با استفاده از ابزار قلم مشخص شده و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8D917E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انند شکل بصورت ناهماهنگ رنگ آمیزی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238750" cy="56292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3810000" cy="5715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خب حالا از پنجره لایر پنل به لایه مربوطه میرویم و در کادر های </w:t>
      </w:r>
      <w:r>
        <w:rPr>
          <w:rStyle w:val="StrongEmphasis"/>
          <w:b w:val="false"/>
          <w:bCs w:val="false"/>
        </w:rPr>
        <w:t>Opacity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  <w:lang w:bidi="fa-IR"/>
        </w:rPr>
        <w:t xml:space="preserve"> 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و </w:t>
      </w:r>
      <w:r>
        <w:rPr>
          <w:rStyle w:val="StrongEmphasis"/>
          <w:b w:val="false"/>
          <w:bCs w:val="false"/>
          <w:lang w:bidi="fa-IR"/>
        </w:rPr>
        <w:t>Fill</w:t>
      </w:r>
      <w:r>
        <w:rPr>
          <w:rStyle w:val="StrongEmphasis"/>
          <w:b w:val="false"/>
          <w:bCs w:val="false"/>
          <w:rtl w:val="true"/>
          <w:lang w:bidi="fa-IR"/>
        </w:rPr>
        <w:t xml:space="preserve"> 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مقدار </w:t>
      </w:r>
      <w:r>
        <w:rPr>
          <w:rStyle w:val="StrongEmphasis"/>
          <w:b w:val="false"/>
          <w:bCs w:val="false"/>
          <w:lang w:bidi="fa-IR"/>
        </w:rPr>
        <w:t>54</w:t>
      </w:r>
      <w:r>
        <w:rPr>
          <w:rStyle w:val="StrongEmphasis"/>
          <w:b w:val="false"/>
          <w:bCs w:val="false"/>
          <w:rtl w:val="true"/>
          <w:lang w:bidi="fa-IR"/>
        </w:rPr>
        <w:t xml:space="preserve">%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رو وارد میکنیم و سپس از لیست </w:t>
      </w:r>
      <w:r>
        <w:rPr>
          <w:rStyle w:val="StrongEmphasis"/>
        </w:rPr>
        <w:t>Blending mode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گزینه </w:t>
      </w:r>
      <w:r>
        <w:rPr>
          <w:rStyle w:val="StrongEmphasis"/>
        </w:rPr>
        <w:t>Color Dodge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رو انتخاب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3810000" cy="5715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بازم یه لایه جدید ایجاد میکنیم سپس با استفاده از قلم مشخص شده و کد رنگ </w:t>
      </w:r>
      <w:r>
        <w:rPr>
          <w:rStyle w:val="StrongEmphasis"/>
          <w:rtl w:val="true"/>
        </w:rPr>
        <w:t>#</w:t>
      </w:r>
      <w:r>
        <w:rPr>
          <w:rStyle w:val="StrongEmphasis"/>
        </w:rPr>
        <w:t>6E6651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مانند شکل خط های رو در قسمت سمت راست و چپ و پایین زمینه ایجاد میکنیم سپس برای زیبایی کار یه مقدار با ابزار </w:t>
      </w:r>
      <w:r>
        <w:rPr>
          <w:rStyle w:val="StrongEmphasis"/>
        </w:rPr>
        <w:t>Eraser Tool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بصورت اففی با همان طرح قلم خط ها رو پاک میکنیم که دارای نظم نباشه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238750" cy="5629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3810000" cy="5715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حالا از پنجره لایر پنل از لیست </w:t>
      </w:r>
      <w:r>
        <w:rPr>
          <w:rStyle w:val="StrongEmphasis"/>
        </w:rPr>
        <w:t>Blending mode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گزینه </w:t>
      </w:r>
      <w:r>
        <w:rPr>
          <w:rStyle w:val="StrongEmphasis"/>
        </w:rPr>
        <w:t>Linear Light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رو انتخاب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3810000" cy="5715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خب حالا با استفاده از  تصاویر دانلود کرده رو از زمینه جدا و سپس با استفاده از گزینه </w:t>
      </w:r>
      <w:r>
        <w:rPr>
          <w:rStyle w:val="StrongEmphasis"/>
        </w:rPr>
        <w:t>Free Transform</w:t>
      </w:r>
      <w:r>
        <w:rPr>
          <w:rStyle w:val="StrongEmphasis"/>
          <w:rtl w:val="true"/>
        </w:rPr>
        <w:t xml:space="preserve">  </w:t>
      </w:r>
      <w:r>
        <w:rPr>
          <w:rStyle w:val="StrongEmphasis"/>
          <w:b w:val="false"/>
          <w:b w:val="false"/>
          <w:bCs w:val="false"/>
          <w:rtl w:val="true"/>
        </w:rPr>
        <w:t xml:space="preserve">در سند تنظیم میکنیم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810000" cy="2447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3810000" cy="2543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3810000" cy="2905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3810000" cy="2857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810000" cy="5715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حالا لایه نوار کاست رو انتخاب و از منوی لایر وارد زیر گزینه </w:t>
      </w:r>
      <w:r>
        <w:rPr>
          <w:rStyle w:val="StrongEmphasis"/>
        </w:rPr>
        <w:t>layer style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میشویم سپس گزینه  </w:t>
      </w:r>
      <w:r>
        <w:rPr>
          <w:rStyle w:val="StrongEmphasis"/>
        </w:rPr>
        <w:t>Drop Shadow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رو انتخاب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695950" cy="4219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tl w:val="true"/>
        </w:rPr>
        <w:t xml:space="preserve">سپس تنظیمات گزینه  </w:t>
      </w:r>
      <w:r>
        <w:rPr>
          <w:rStyle w:val="StrongEmphasis"/>
        </w:rPr>
        <w:t>Color Overlay</w:t>
      </w:r>
      <w:r>
        <w:rPr>
          <w:rStyle w:val="StrongEmphasis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657850" cy="4238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</w:rPr>
        <w:t>Stroke</w:t>
      </w:r>
      <w:r>
        <w:rPr>
          <w:rStyle w:val="StrongEmphasis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695950" cy="4238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سپس لایه دوربین رو انتخاب و تنظیمات لایر استایل مانند شکل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Style w:val="StrongEmphasis"/>
        </w:rPr>
        <w:t>Drop Shadow</w:t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686425" cy="4238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Style w:val="StrongEmphasis"/>
        </w:rPr>
        <w:t>Color Overlay</w:t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676900" cy="4248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Style w:val="StrongEmphasis"/>
        </w:rPr>
        <w:t>Stroke</w:t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695950" cy="4248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حالا لایه رادیو رو انتخاب و از پنجره لایر پنل از لیست </w:t>
      </w:r>
      <w:r>
        <w:rPr>
          <w:rStyle w:val="StrongEmphasis"/>
        </w:rPr>
        <w:t>Blending mode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گزینه </w:t>
      </w:r>
      <w:r>
        <w:rPr>
          <w:rStyle w:val="StrongEmphasis"/>
        </w:rPr>
        <w:t>Luminosity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رو انتخاب میکنیم سپس درپنجره لایر پنل   بر روی لایه رادیو کلیک راست میکنیم و گزینه </w:t>
      </w:r>
      <w:r>
        <w:rPr>
          <w:rStyle w:val="StrongEmphasis"/>
          <w:b w:val="false"/>
          <w:bCs w:val="false"/>
        </w:rPr>
        <w:t>Blending Options</w:t>
      </w:r>
      <w:r>
        <w:rPr>
          <w:rStyle w:val="StrongEmphasis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رو انتخاب میکنیم سپس برای گزینه </w:t>
      </w:r>
      <w:r>
        <w:rPr>
          <w:rStyle w:val="StrongEmphasis"/>
        </w:rPr>
        <w:t>Drop Shadow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تنظیمات رو مانند شکل اعمال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686425" cy="4238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Style w:val="StrongEmphasis"/>
        </w:rPr>
        <w:t>Color Overlay</w:t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705475" cy="4238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Style w:val="StrongEmphasis"/>
        </w:rPr>
        <w:t>Stroke</w:t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676900" cy="4238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>حالا برای لایه تلوزیون  مانند شکل تنظیم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676900" cy="42481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Style w:val="StrongEmphasis"/>
        </w:rPr>
        <w:t>Color Overlay</w:t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686425" cy="4238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Style w:val="StrongEmphasis"/>
        </w:rPr>
        <w:t>Stroke</w:t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5695950" cy="4238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4762500" cy="7143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خب حالا با استفاده از ابزار </w:t>
      </w:r>
      <w:r>
        <w:rPr>
          <w:rStyle w:val="StrongEmphasis"/>
        </w:rPr>
        <w:t>Rectangle Tool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یه مستطیل باریک به صورت افقی در قسمت پایین پنجره ایجاد میکنیم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4533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>سپس از منوی لایر وارد زیر گزینه</w:t>
      </w:r>
      <w:r>
        <w:rPr>
          <w:rStyle w:val="StrongEmphasis"/>
        </w:rPr>
        <w:t>layer style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میشویم و گزینه </w:t>
      </w:r>
      <w:r>
        <w:rPr>
          <w:rStyle w:val="StrongEmphasis"/>
        </w:rPr>
        <w:t>Gradient Overlay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رو انتخاب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695950" cy="42576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4057650" cy="4667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41338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خب حالا از لایه مستطیل چند کپی میگیریم و دربا استفاده ازگزینه </w:t>
      </w:r>
      <w:r>
        <w:rPr>
          <w:rStyle w:val="StrongEmphasis"/>
        </w:rPr>
        <w:t>Free Transform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در قسمت بالای لایه اول تنظیم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46291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خب حالا به پنجره لایر پنل میرویم و تمامی لایه های مربوط به مستطیل رو با نگه داشتن کلید </w:t>
      </w:r>
      <w:r>
        <w:rPr>
          <w:rStyle w:val="StrongEmphasis"/>
          <w:b w:val="false"/>
          <w:bCs w:val="false"/>
        </w:rPr>
        <w:t>Ctrl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انتخاب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میکنیم سپس از قسمت پایین پنجره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بر روی آیکن </w:t>
      </w:r>
      <w:r>
        <w:rPr>
          <w:rStyle w:val="StrongEmphasis"/>
        </w:rPr>
        <w:t>Create new group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مزنیم تا لایه ها زیر پوشه قرار بگیرند  سپس از لیست </w:t>
      </w:r>
      <w:r>
        <w:rPr>
          <w:rStyle w:val="StrongEmphasis"/>
        </w:rPr>
        <w:t>Blending mode</w:t>
      </w:r>
      <w:r>
        <w:rPr>
          <w:rStyle w:val="StrongEmphasis"/>
          <w:rtl w:val="true"/>
        </w:rPr>
        <w:t xml:space="preserve">  </w:t>
      </w:r>
      <w:r>
        <w:rPr>
          <w:rStyle w:val="StrongEmphasis"/>
          <w:b w:val="false"/>
          <w:b w:val="false"/>
          <w:bCs w:val="false"/>
          <w:rtl w:val="true"/>
        </w:rPr>
        <w:t xml:space="preserve">گزینه </w:t>
      </w:r>
      <w:r>
        <w:rPr>
          <w:rStyle w:val="StrongEmphasis"/>
        </w:rPr>
        <w:t>Overlay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رو انتخاب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8572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بازم یه لایه جدید ایجاد میکنیم سپس با استفاده از ابزار </w:t>
      </w:r>
      <w:r>
        <w:rPr>
          <w:rStyle w:val="StrongEmphasis"/>
        </w:rPr>
        <w:t>Rectangle Tool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یه مستطیا بصورت مایل ار قسمت بالای رادیو به پایین میکش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سپس از پنجره لایر پنل از کادر فیل مقدار </w:t>
      </w:r>
      <w:r>
        <w:rPr>
          <w:rStyle w:val="StrongEmphasis"/>
          <w:b w:val="false"/>
          <w:bCs w:val="false"/>
        </w:rPr>
        <w:t>0</w:t>
      </w:r>
      <w:r>
        <w:rPr>
          <w:rStyle w:val="StrongEmphasis"/>
          <w:b w:val="false"/>
          <w:bCs w:val="false"/>
          <w:rtl w:val="true"/>
        </w:rPr>
        <w:t xml:space="preserve">% </w:t>
      </w:r>
      <w:r>
        <w:rPr>
          <w:rStyle w:val="StrongEmphasis"/>
          <w:b w:val="false"/>
          <w:b w:val="false"/>
          <w:bCs w:val="false"/>
          <w:rtl w:val="true"/>
        </w:rPr>
        <w:t xml:space="preserve">رو وارد میکنیم حالا از منوی لایر وارد زیر منوی </w:t>
      </w:r>
      <w:r>
        <w:rPr>
          <w:rStyle w:val="StrongEmphasis"/>
        </w:rPr>
        <w:t>layer style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میشویم و گزینه </w:t>
      </w:r>
      <w:r>
        <w:rPr>
          <w:rStyle w:val="StrongEmphasis"/>
        </w:rPr>
        <w:t>Gradient Overlay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رو انتخاب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5476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686425" cy="4248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4067175" cy="4686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6191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2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کپی دیگه از لایه مستطیل میگیریم سپس بصورت مورد به سمت راست در کنار لایه اولی قرار میده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5715000" cy="6191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 xml:space="preserve">خب حالا از پنجره لایر پنل از قسمت پایین پنجره بر روی آیکن </w:t>
      </w:r>
      <w:r>
        <w:rPr>
          <w:rStyle w:val="StrongEmphasis"/>
        </w:rPr>
        <w:t>Create new fill or adjustment layer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کلیک میکنیم و از لیست باز شده گزینه </w:t>
      </w:r>
      <w:r>
        <w:rPr>
          <w:rStyle w:val="StrongEmphasis"/>
        </w:rPr>
        <w:t>Curves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رو انتخاب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2238375" cy="33813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rtl w:val="true"/>
        </w:rPr>
        <w:drawing>
          <wp:inline distT="0" distB="0" distL="0" distR="0">
            <wp:extent cx="3810000" cy="5715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 w:val="false"/>
          <w:bCs w:val="false"/>
          <w:rtl w:val="true"/>
        </w:rPr>
        <w:t xml:space="preserve">دوباره بر روی آیکن </w:t>
      </w:r>
      <w:r>
        <w:rPr>
          <w:rStyle w:val="StrongEmphasis"/>
        </w:rPr>
        <w:t>Create new fill or adjustment layer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کلیک میکنیم و سپس از لیست باز شد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 xml:space="preserve">گزینه </w:t>
      </w:r>
      <w:r>
        <w:rPr>
          <w:rStyle w:val="StrongEmphasis"/>
        </w:rPr>
        <w:t>Curves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رو انتخاب میکنیم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</w:rPr>
      </w:pPr>
      <w:r>
        <w:rPr>
          <w:rStyle w:val="StrongEmphasis"/>
          <w:rtl w:val="true"/>
        </w:rPr>
        <w:drawing>
          <wp:inline distT="0" distB="0" distL="0" distR="0">
            <wp:extent cx="2247900" cy="34004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rtl w:val="true"/>
        </w:rPr>
        <w:drawing>
          <wp:inline distT="0" distB="0" distL="0" distR="0">
            <wp:extent cx="4874895" cy="73120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731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</w:rPr>
        <w:t>موفق باشید</w:t>
      </w:r>
    </w:p>
    <w:p>
      <w:pPr>
        <w:pStyle w:val="Normal"/>
        <w:bidi w:val="1"/>
        <w:ind w:left="0" w:right="0" w:hanging="0"/>
        <w:jc w:val="left"/>
        <w:rPr>
          <w:rStyle w:val="StrongEmphasis"/>
          <w:color w:val="00CCFF"/>
          <w:sz w:val="40"/>
          <w:szCs w:val="4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http://www.adobetutorialz.com</w:t>
      </w:r>
      <w:r>
        <w:rPr>
          <w:rStyle w:val="StrongEmphasis"/>
          <w:sz w:val="28"/>
          <w:szCs w:val="28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_Titr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8.jpeg"/><Relationship Id="rId14" Type="http://schemas.openxmlformats.org/officeDocument/2006/relationships/image" Target="media/image12.jpeg"/><Relationship Id="rId15" Type="http://schemas.openxmlformats.org/officeDocument/2006/relationships/image" Target="media/image8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18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54.jpeg"/><Relationship Id="rId59" Type="http://schemas.openxmlformats.org/officeDocument/2006/relationships/image" Target="media/image55.jpeg"/><Relationship Id="rId60" Type="http://schemas.openxmlformats.org/officeDocument/2006/relationships/image" Target="media/image56.jpeg"/><Relationship Id="rId61" Type="http://schemas.openxmlformats.org/officeDocument/2006/relationships/image" Target="media/image57.jpeg"/><Relationship Id="rId62" Type="http://schemas.openxmlformats.org/officeDocument/2006/relationships/image" Target="media/image58.jpeg"/><Relationship Id="rId63" Type="http://schemas.openxmlformats.org/officeDocument/2006/relationships/image" Target="media/image59.jpeg"/><Relationship Id="rId64" Type="http://schemas.openxmlformats.org/officeDocument/2006/relationships/image" Target="media/image60.jpeg"/><Relationship Id="rId65" Type="http://schemas.openxmlformats.org/officeDocument/2006/relationships/image" Target="media/image61.jpeg"/><Relationship Id="rId66" Type="http://schemas.openxmlformats.org/officeDocument/2006/relationships/image" Target="media/image62.jpeg"/><Relationship Id="rId67" Type="http://schemas.openxmlformats.org/officeDocument/2006/relationships/image" Target="media/image63.jpeg"/><Relationship Id="rId68" Type="http://schemas.openxmlformats.org/officeDocument/2006/relationships/image" Target="media/image64.jpe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51:00Z</dcterms:created>
  <dc:creator>Unknown</dc:creator>
  <dc:description/>
  <cp:keywords/>
  <dc:language>en-US</dc:language>
  <cp:lastModifiedBy>shahin</cp:lastModifiedBy>
  <dcterms:modified xsi:type="dcterms:W3CDTF">2011-11-01T16:08:00Z</dcterms:modified>
  <cp:revision>4</cp:revision>
  <dc:subject/>
  <dc:title>یه سند جدید در ابعاد 1024px *680px ایجاد میکنیم سپس توسط ابزار Paint Bucket Tool و کد رنگ #EFD7B5  سند رو رنگ میکنیم</dc:title>
</cp:coreProperties>
</file>